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TALLINNA  KESKLINNA  LINNAOSAKOGU</w:t>
        <w:br/>
        <w:t>LINNAPLANEERIMISKOMISJON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eastAsia="et-EE"/>
        </w:rPr>
        <w:t>12. augusti 2025 koosole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eastAsia="et-EE"/>
        </w:rPr>
        <w:t>PÄEVAKORRA EELNÕ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Koosolek toimub MS Teamsis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Tallinn                                                                                                </w:t>
        <w:tab/>
        <w:t xml:space="preserve">     Algus kell 17.30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796"/>
        <w:rPr>
          <w:rFonts w:ascii="Arial" w:hAnsi="Arial" w:cs="Arial"/>
          <w:b/>
          <w:b/>
          <w:bCs/>
        </w:rPr>
      </w:pPr>
      <w:bookmarkStart w:id="0" w:name="_Hlk205297718"/>
      <w:bookmarkEnd w:id="0"/>
      <w:r>
        <w:rPr>
          <w:rFonts w:cs="Arial" w:ascii="Arial" w:hAnsi="Arial"/>
          <w:b/>
          <w:bCs/>
        </w:rPr>
        <w:t xml:space="preserve">Arvamuse andmine R. Tobiase tn 6 kinnistu detailplaneeringule.  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tailplaneering nr: DP033090  </w:t>
      </w:r>
      <w:r>
        <w:rPr>
          <w:rFonts w:cs="Arial" w:ascii="Arial" w:hAnsi="Arial"/>
          <w:b/>
          <w:bCs/>
        </w:rPr>
        <w:br/>
      </w:r>
      <w:hyperlink r:id="rId2">
        <w:r>
          <w:rPr>
            <w:rStyle w:val="InternetLink"/>
            <w:rFonts w:cs="Arial" w:ascii="Arial" w:hAnsi="Arial"/>
          </w:rPr>
          <w:t>https://tpr.tallinn.ee/DetailPlanning/Details/DP033090</w:t>
        </w:r>
      </w:hyperlink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</w:rPr>
        <w:t>Ettekandja: Projekteerija esindaja Paavo Kais (Osaühing Arhitektuuristuudio Paavo Kais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rPr/>
      </w:pPr>
      <w:r>
        <w:rPr>
          <w:rFonts w:cs="Arial" w:ascii="Arial" w:hAnsi="Arial"/>
          <w:b/>
          <w:bCs/>
        </w:rPr>
        <w:t>Arvamuse andmine Pille tn 20, Pille tn 22, Pille tn 22a, Pille tn 22b, Pille tn 24 ning Pille tn 24a kinnistu detailplaneeringule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Detailplaneering nr:</w:t>
      </w:r>
      <w:r>
        <w:rPr/>
        <w:t xml:space="preserve"> </w:t>
      </w:r>
      <w:r>
        <w:rPr>
          <w:rFonts w:cs="Arial" w:ascii="Arial" w:hAnsi="Arial"/>
        </w:rPr>
        <w:t xml:space="preserve">DP045450   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tpr.tallinn.ee/DetailPlanning/Details/DP045450</w:t>
        </w:r>
      </w:hyperlink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Ettekandja: Projekteerija esindaja Kätlin Mänd (Osaühing Puusepp &amp; Mänd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vamuse andmine Tartu mnt 84c kinnistu detailplaneeringule.</w:t>
      </w:r>
      <w:r>
        <w:rPr>
          <w:rFonts w:cs="Arial" w:ascii="Arial" w:hAnsi="Arial"/>
        </w:rPr>
        <w:br/>
        <w:t xml:space="preserve">Detailplaneering nr: DP040040  </w:t>
        <w:br/>
      </w:r>
      <w:hyperlink r:id="rId4">
        <w:r>
          <w:rPr>
            <w:rStyle w:val="InternetLink"/>
            <w:rFonts w:cs="Arial" w:ascii="Arial" w:hAnsi="Arial"/>
          </w:rPr>
          <w:t>https://tpr.tallinn.ee/DetailPlanning/Details/DP040040</w:t>
        </w:r>
      </w:hyperlink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Ettekandja: Projekteerija esindaja Alice Laanemägi (RAAM Arhitektid AI OÜ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rPr/>
      </w:pPr>
      <w:r>
        <w:rPr>
          <w:rFonts w:cs="Arial" w:ascii="Arial" w:hAnsi="Arial"/>
          <w:b/>
          <w:bCs/>
        </w:rPr>
        <w:t>Arvamuse andmine Vanasadama põhjaosa detailplaneeringule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tailplaneering nr: DP043560 üldplaneeringut muutev</w:t>
      </w:r>
    </w:p>
    <w:p>
      <w:pPr>
        <w:pStyle w:val="Normal"/>
        <w:spacing w:lineRule="auto" w:line="240" w:before="0" w:after="0"/>
        <w:ind w:left="720" w:hanging="0"/>
        <w:rPr/>
      </w:pPr>
      <w:hyperlink r:id="rId5">
        <w:r>
          <w:rPr>
            <w:rStyle w:val="InternetLink"/>
            <w:rFonts w:cs="Arial" w:ascii="Arial" w:hAnsi="Arial"/>
          </w:rPr>
          <w:t>https://tpr.tallinn.ee/DetailPlanning/Details/DP043560</w:t>
        </w:r>
      </w:hyperlink>
      <w:r>
        <w:rPr>
          <w:rFonts w:cs="Arial" w:ascii="Arial" w:hAnsi="Arial"/>
        </w:rPr>
        <w:br/>
        <w:t>Ettekandja: Projekteerija esindaja Anna Petrova (K-Projekt AS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>
          <w:rFonts w:cs="Arial" w:ascii="Arial" w:hAnsi="Arial"/>
          <w:b/>
          <w:bCs/>
        </w:rPr>
        <w:t>Arvamuse andmine otsuse eelnõule „A-reisiterminali ning kruiisiterminali ala detailplaneeringu vastuvõtmine Kesklinnas“.</w:t>
      </w:r>
      <w:r>
        <w:rPr>
          <w:rFonts w:cs="Arial" w:ascii="Arial" w:hAnsi="Arial"/>
        </w:rPr>
        <w:br/>
        <w:t>Ettekandja: Aigar Palsner (Tallinna Kesklinna Valitsus)</w:t>
      </w:r>
    </w:p>
    <w:p>
      <w:pPr>
        <w:pStyle w:val="Normal"/>
        <w:numPr>
          <w:ilvl w:val="0"/>
          <w:numId w:val="2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vamuse andmine otsuse eelnõule „D-terminali ja lähiala detailplaneeringu vastuvõtmine Kesklinnas“.</w:t>
      </w:r>
      <w:r>
        <w:rPr>
          <w:rFonts w:cs="Arial" w:ascii="Arial" w:hAnsi="Arial"/>
        </w:rPr>
        <w:br/>
        <w:t>Ettekandja: Aigar Palsner (Tallinna Kesklinna Valitsu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205297718"/>
      <w:bookmarkStart w:id="2" w:name="_Hlk205297718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nk materjalidele: </w:t>
      </w:r>
      <w:hyperlink r:id="rId6">
        <w:r>
          <w:rPr>
            <w:rStyle w:val="InternetLink"/>
            <w:rFonts w:cs="Arial" w:ascii="Arial" w:hAnsi="Arial"/>
          </w:rPr>
          <w:t>https://veeb.tallinnlv.ee/pilv/index.php/s/a7m6DUigJGJqJjX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 xml:space="preserve">MS Teamsi link: </w:t>
      </w:r>
      <w:hyperlink r:id="rId7" w:tgtFrame="_blank">
        <w:r>
          <w:rPr>
            <w:rStyle w:val="InternetLink"/>
            <w:rFonts w:cs="Arial" w:ascii="Arial" w:hAnsi="Arial"/>
            <w:b/>
            <w:bCs/>
            <w:lang w:val="en-US"/>
          </w:rPr>
          <w:t>Join the meeting now</w:t>
        </w:r>
      </w:hyperlink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cs="Calibri"/>
      <w:b/>
      <w:bCs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inTextChar">
    <w:name w:val="Plain Text Char"/>
    <w:qFormat/>
    <w:rPr>
      <w:rFonts w:ascii="Arial" w:hAnsi="Arial" w:cs="Arial"/>
      <w:kern w:val="2"/>
      <w:sz w:val="22"/>
      <w:szCs w:val="21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9185066947831560411msolistparagraph">
    <w:name w:val="m_9185066947831560411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Xmsolistparagraph">
    <w:name w:val="x_msolist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eastAsia="Calibri" w:cs="Times New Roman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pr.tallinn.ee/DetailPlanning/Details/DP033090" TargetMode="External"/><Relationship Id="rId3" Type="http://schemas.openxmlformats.org/officeDocument/2006/relationships/hyperlink" Target="https://tpr.tallinn.ee/DetailPlanning/Details/DP045450" TargetMode="External"/><Relationship Id="rId4" Type="http://schemas.openxmlformats.org/officeDocument/2006/relationships/hyperlink" Target="https://tpr.tallinn.ee/DetailPlanning/Details/DP040040" TargetMode="External"/><Relationship Id="rId5" Type="http://schemas.openxmlformats.org/officeDocument/2006/relationships/hyperlink" Target="https://tpr.tallinn.ee/DetailPlanning/Details/DP043560" TargetMode="External"/><Relationship Id="rId6" Type="http://schemas.openxmlformats.org/officeDocument/2006/relationships/hyperlink" Target="https://veeb.tallinnlv.ee/pilv/index.php/s/a7m6DUigJGJqJjX" TargetMode="External"/><Relationship Id="rId7" Type="http://schemas.openxmlformats.org/officeDocument/2006/relationships/hyperlink" Target="https://teams.microsoft.com/l/meetup-join/19%3Ameeting_MjFiMjRlMWEtMmVmMy00YzA0LTkzMmEtYTMyNzhhZmJlMWNi@thread.v2/0?context={&quot;Tid&quot;%3A&quot;66c87570-29ff-4ddd-9dcb-8ed95d3919f7&quot;%2C&quot;Oid&quot;%3A&quot;4fe7f715-f65d-43e6-ab54-b8fbfc867182&quot;}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00:00Z</dcterms:created>
  <dc:creator>Pille Orav</dc:creator>
  <dc:description/>
  <cp:keywords/>
  <dc:language>en-US</dc:language>
  <cp:lastModifiedBy>Riina Parm</cp:lastModifiedBy>
  <cp:lastPrinted>2025-04-15T16:59:00Z</cp:lastPrinted>
  <dcterms:modified xsi:type="dcterms:W3CDTF">2025-08-05T12:38:00Z</dcterms:modified>
  <cp:revision>10</cp:revision>
  <dc:subject/>
  <dc:title/>
</cp:coreProperties>
</file>